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20"/>
          <w:szCs w:val="20"/>
        </w:rPr>
        <w:t xml:space="preserve">  </w:t>
      </w:r>
      <w:r>
        <w:rPr>
          <w:b/>
          <w:sz w:val="20"/>
          <w:szCs w:val="20"/>
          <w:u w:val="single"/>
        </w:rPr>
        <w:t>DPS K-21 Child Find Referral For Significantly Limited Intellectual Capacity :  2010-11 School Ye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me of Student:    ______________________Birthdate: _________  Grade:  ______   Gender:   ____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minant Language:___________ Language spoken in home:__________  Classroom Teacher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dical Diagnosis?  Yes__  No__ If so, what? ____________Medications? Yes_____No_____If so, what?______________</w:t>
      </w:r>
    </w:p>
    <w:p>
      <w:pPr>
        <w:pStyle w:val="Normal"/>
        <w:rPr/>
      </w:pPr>
      <w:r>
        <w:rPr>
          <w:sz w:val="20"/>
          <w:szCs w:val="20"/>
        </w:rPr>
        <w:t xml:space="preserve">Parents:  _________________________   Address: ___________________________  School_______________                           </w:t>
      </w:r>
    </w:p>
    <w:p>
      <w:pPr>
        <w:pStyle w:val="Normal"/>
        <w:rPr/>
      </w:pPr>
      <w:r>
        <w:rPr>
          <w:sz w:val="20"/>
          <w:szCs w:val="20"/>
        </w:rPr>
        <w:t>Phone Number(s): _____________  Email Address _______________________________Medicaid? Yes___  No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hool Attendance:      This Year:  Absences_____Tardies_____  Last Year:  Absences_____Tardies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ior Vision screening results:_____________Date:_____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Prior Hearing screening results: ____________Date;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ease check all that appl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w academic test scores____            Inability to retain information________  Daily Living Skills_____</w:t>
      </w:r>
    </w:p>
    <w:p>
      <w:pPr>
        <w:pStyle w:val="Normal"/>
        <w:rPr/>
      </w:pPr>
      <w:r>
        <w:rPr>
          <w:sz w:val="20"/>
          <w:szCs w:val="20"/>
        </w:rPr>
        <w:t>Difficulty with generalization______  Significantly delayed cognitive functioning when  compared to same age peers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ther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ease answer the following question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w do the areas of concern (checked above) impact the student in the general classroo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re prior standardized test results on file?  Yes____ No_____If so, please atta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at accommodations have been used for the student in the general classroo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w has the student responded to the above accommodation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w do the parents perceive the student’s cognitive and academic developmen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w long has the student been functioning below same age and grade level peer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s the school requested an informal observation, to be conducted by Shirley Grider, Child Find Psychologist?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  <w:t>Yes_____       NO__________   If no, please call Shirley at 720-423-8004 to schedule an observa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5:09:00Z</dcterms:created>
  <dc:creator>DPS</dc:creator>
  <dc:description/>
  <cp:keywords/>
  <dc:language>en-US</dc:language>
  <cp:lastModifiedBy>DPS</cp:lastModifiedBy>
  <cp:lastPrinted>2010-06-10T10:32:00Z</cp:lastPrinted>
  <dcterms:modified xsi:type="dcterms:W3CDTF">2010-08-30T15:09:00Z</dcterms:modified>
  <cp:revision>2</cp:revision>
  <dc:subject/>
  <dc:title/>
</cp:coreProperties>
</file>